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AILE NORD EST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8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2/07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08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 xml:space="preserve"> / 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niv 3 comble NORD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 7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4 725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VEX 260H2EA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078456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 /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1251400337"/>
      <w:bookmarkStart w:id="3" w:name="__Fieldmark__15_125140033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color w:val="0033CC"/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1251400337"/>
      <w:bookmarkStart w:id="5" w:name="__Fieldmark__16_1251400337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1251400337"/>
      <w:bookmarkStart w:id="7" w:name="__Fieldmark__18_125140033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1251400337"/>
      <w:bookmarkStart w:id="9" w:name="__Fieldmark__20_125140033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2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2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2 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50x575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50x575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50x575x96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ΔP MES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8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Réglage pression :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8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  </w:t>
        <w:tab/>
        <w:t xml:space="preserve">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8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6_1251400337"/>
      <w:bookmarkStart w:id="11" w:name="__Fieldmark__36_1251400337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7_1251400337"/>
      <w:bookmarkStart w:id="13" w:name="__Fieldmark__37_1251400337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150-4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.4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4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08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Moteur 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.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  <w:tab/>
        <w:tab/>
        <w:t xml:space="preserve">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3.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 xml:space="preserve">I mesurée CTA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.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TA_S8 / Q 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2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49_1251400337"/>
      <w:bookmarkStart w:id="15" w:name="__Fieldmark__49_1251400337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150-4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/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08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4_1251400337"/>
      <w:bookmarkStart w:id="17" w:name="__Fieldmark__54_1251400337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SOU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7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82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  <w:t xml:space="preserve">Qth REP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 72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 68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Soufflag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4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Repris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 20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1_1251400337"/>
      <w:bookmarkStart w:id="19" w:name="__Fieldmark__61_1251400337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18"/>
          <w:szCs w:val="18"/>
        </w:rPr>
      </w:pPr>
      <w:r>
        <w:rPr>
          <w:sz w:val="20"/>
          <w:szCs w:val="20"/>
        </w:rPr>
        <w:tab/>
        <w:t xml:space="preserve">Consigne ventilation Reprise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l/s à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% avec coef équilibre à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7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*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C en gain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Batterie EG en gaine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Relais incendie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* Equilibrage de l'air soufflé en fonction de l'air extrait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10-03T07:18:00Z</dcterms:modified>
  <cp:revision>50</cp:revision>
  <dc:subject/>
  <dc:title>005-1 Caractérisitiques sécurité sous traitants</dc:title>
</cp:coreProperties>
</file>